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Markusová, tel.: 724 313 894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</w:rPr>
        <w:t>Oprava povrchu silnice III/19830 Hoštěc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0 na silnici č. </w:t>
      </w:r>
      <w:r>
        <w:rPr>
          <w:b/>
        </w:rPr>
        <w:t xml:space="preserve">III/19830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247,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3 515,50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45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6-09T08:08:00Z</dcterms:modified>
  <cp:revision>5</cp:revision>
  <dc:subject/>
  <dc:title>Kupní smlouva</dc:title>
</cp:coreProperties>
</file>